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262232996"/>
            <w:bookmarkStart w:id="1" w:name="__Fieldmark__0_2262232996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262232996"/>
            <w:bookmarkStart w:id="3" w:name="__Fieldmark__1_226223299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262232996"/>
            <w:bookmarkStart w:id="5" w:name="__Fieldmark__2_226223299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262232996"/>
            <w:bookmarkStart w:id="7" w:name="__Fieldmark__3_226223299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262232996"/>
            <w:bookmarkStart w:id="9" w:name="__Fieldmark__4_226223299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262232996"/>
            <w:bookmarkStart w:id="11" w:name="__Fieldmark__5_226223299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